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213110249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99283606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40406062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914253183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20309662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93970909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